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Ware(tm) Turbo Pascal v5.0 unit (CWARE.TPU &amp; CWARE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 CollisionWare(tm) Premi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by Kito D. 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is a useful collection of simple procedures to add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programming. To see what procedures and fun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refer to the source code file "CWARE.PAS". I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in many of my own programs, and I hope it will be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to you (the Turbo Pascal 5.0 programmer). The un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 compileable in Turbo Pascal 4.0. Good luck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questions or comments, call the Collision Theory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mbbs from 10PM-7AM EASTERN at (703)425-46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downloading CWTPU.ZIP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